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5.10.20</w:t>
      </w:r>
      <w:r>
        <w:rPr>
          <w:szCs w:val="28"/>
          <w:lang w:val="en-US"/>
        </w:rPr>
        <w:t>2</w:t>
      </w:r>
      <w:r>
        <w:rPr>
          <w:szCs w:val="28"/>
        </w:rPr>
        <w:t>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8.10.2025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30-20-ОС, или флаконы из стекла для лекарственных средств типа ФВ из стекла марки ОС ФВ-30-20-ОС, или флаконы стеклянные для упаковки лекарственных средств ФВ2-30-20-ОС-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50-20-ОС, или флаконы из стекла для лекарственных средств типа ФВ из стекла марки ОС ФВ-50-20-ОС, или флаконы стеклянные для упаковки лекарственных средств ФВ2-50-20-ОС-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100-20-ОС или флаконы из стекла для лекарственных средств типа ФВ из стекла марки ОС ФВ-100-20-ОС, или флаконы стеклянные для упаковки лекарственных средств ФВ100-20-ОС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ы из стекла дл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карственных средств типа ФВ из стекла марки ОС  ФВл-10-12-ОС, ил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стеклянные для упаковки лекарственных средств ФК-10-11,5-ОС-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4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 124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18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 269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У-КО-14-0012-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У-КО-14-0043-0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 СПУ-</w:t>
            </w:r>
            <w:r>
              <w:rPr>
                <w:sz w:val="22"/>
                <w:szCs w:val="22"/>
                <w:lang w:val="en-US"/>
              </w:rPr>
              <w:t>KO</w:t>
            </w:r>
            <w:r>
              <w:rPr>
                <w:sz w:val="22"/>
                <w:szCs w:val="22"/>
              </w:rPr>
              <w:t>-14 0111-04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У-КО-14-0012-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У-КО-14-0043-07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 СПУ-</w:t>
            </w:r>
            <w:r>
              <w:rPr>
                <w:sz w:val="22"/>
                <w:szCs w:val="22"/>
                <w:lang w:val="en-US"/>
              </w:rPr>
              <w:t>KO</w:t>
            </w:r>
            <w:r>
              <w:rPr>
                <w:sz w:val="22"/>
                <w:szCs w:val="22"/>
              </w:rPr>
              <w:t>-14 0111-04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У-КО-14-0012-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У-КО-14-0043-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У-</w:t>
            </w:r>
            <w:r>
              <w:rPr>
                <w:sz w:val="22"/>
                <w:szCs w:val="22"/>
                <w:lang w:val="en-US"/>
              </w:rPr>
              <w:t>KO</w:t>
            </w:r>
            <w:r>
              <w:rPr>
                <w:sz w:val="22"/>
                <w:szCs w:val="22"/>
              </w:rPr>
              <w:t>-14 0111-04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 СПУ-КО-14-0043-0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У-КО-14-0103-0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, 2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резичский стекольный завод», РФ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О «Марьяновский стеклозавод», Укра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тров Джус», РФ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О «Марьяновский стеклозавод», Укра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тров Джус», РФ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 г.Борисов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5.10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5.10.2025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15.10.2025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08.10.2025 г., размещенных  в сети Интернет на официальном сайте ОАО «БЗМП»  www. borimed.сom, в разделе «Закупки» - «Дата проведения: 15.10.2025» - «Конкурсные документы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8.10.2025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sz w:val="22"/>
                <w:szCs w:val="22"/>
              </w:rPr>
              <w:t xml:space="preserve">Флаконы из стекломассы с винтовой горловиной             1) ФВ-30-20-ОС, или ФВ2-30-20-ОС-1;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) ФВ-50-20-ОС, или ФВ2-50-20-ОС-1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ФВ-100-20-О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2"/>
                <w:szCs w:val="22"/>
              </w:rPr>
              <w:t>4) ФК-10-11,5-ОС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06.02.2025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5-10-08T07:32:00Z</dcterms:modified>
  <cp:revision>228</cp:revision>
  <dc:subject/>
  <dc:title>                                               Приложение 1</dc:title>
</cp:coreProperties>
</file>